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"Древньоєгипетський фемінізм"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u w:val="singl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історичному контексті – некоректний спосіб порівнювати епохи, які хронологічно віддалені на декілька тисячолі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етоди дослідження, які дозволили б розкрити тему, пов’язану із психологією,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едставлений, в основному, загальновідомий психологічний портрет керів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ня літератури із теми дослідження – недостатнє. Використана література носить загальний харак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не має самостійного характеру, оскільки текст та висновки передбачають вузькопрофільне спеціалізоване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 недостатньо відповідає вимогам до наукових робі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наліз джерел та посилання на джерела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3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4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38</Words>
  <Characters>1595</Characters>
  <CharactersWithSpaces>136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2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